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339"/>
        <w:gridCol w:w="992"/>
        <w:gridCol w:w="21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физической культуры и массового спорта в Вышестеблиев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1 Проведение спортивных мероприяти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Приобретение инвентаря, оборудования, материалов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3 Подготовка документации для строительства спорткомплекса в п.Виноградном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Инструктор по спорту МКУ «ПЭЦ»                                         И.В. Стуконог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21-07-27T10:42:00Z</cp:lastPrinted>
  <dcterms:modified xsi:type="dcterms:W3CDTF">2021-10-22T07:25:00Z</dcterms:modified>
  <cp:revision>69</cp:revision>
  <dc:subject/>
  <dc:title>ПРИЛОЖЕНИЕ № 1</dc:title>
</cp:coreProperties>
</file>